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ERFECŢIONARE-</w:t>
      </w:r>
      <w:r>
        <w:rPr/>
        <w:t xml:space="preserve"> </w:t>
      </w:r>
      <w:r>
        <w:rPr>
          <w:i/>
          <w:u w:val="single"/>
        </w:rPr>
        <w:t>Completare dosare grad didactic II  -sesiunea 2020</w:t>
      </w:r>
      <w:r>
        <w:rPr/>
        <w:t xml:space="preserve">. În atenţia directorilor de unităţi şcolare, a responsabililor cu perfecţionarea şi a cadrelor didactice înscrise pentru </w:t>
      </w:r>
      <w:r>
        <w:rPr>
          <w:b/>
        </w:rPr>
        <w:t>gradul didactic II, sesiunea 2020</w:t>
      </w:r>
      <w:r>
        <w:rPr/>
        <w:t xml:space="preserve">.  În conformitate cu articolul 12 (1) b), din OMEN Nr. 5561/ 2011, </w:t>
      </w:r>
      <w:r>
        <w:rPr>
          <w:b/>
        </w:rPr>
        <w:t>directorii</w:t>
      </w:r>
      <w:r>
        <w:rPr/>
        <w:t xml:space="preserve"> unităţilor şcolare </w:t>
      </w:r>
      <w:r>
        <w:rPr>
          <w:b/>
          <w:color w:val="FF0000"/>
        </w:rPr>
        <w:t>vor înregistra la secretariatul inspectoratului școlar-la intrare în ISJ</w:t>
      </w:r>
      <w:r>
        <w:rPr/>
        <w:t xml:space="preserve">, </w:t>
      </w:r>
      <w:r>
        <w:rPr>
          <w:b/>
        </w:rPr>
        <w:t>până la data de 12 iunie 2020</w:t>
      </w:r>
      <w:r>
        <w:rPr/>
        <w:t xml:space="preserve">, </w:t>
      </w:r>
      <w:r>
        <w:rPr>
          <w:b/>
          <w:color w:val="FF0000"/>
        </w:rPr>
        <w:t>între orele 9,00-10,30</w:t>
      </w:r>
      <w:r>
        <w:rPr/>
        <w:t xml:space="preserve">, în vederea completării dosarelor, </w:t>
      </w:r>
      <w:r>
        <w:rPr>
          <w:b/>
        </w:rPr>
        <w:t>numai pentru cadrele didactice înscrise la gradul didactic II, sesiunea 2020</w:t>
      </w:r>
      <w:r>
        <w:rPr/>
        <w:t>, următoarele docu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ntru gradul II- 2020: ( Numărul de înregistrare se aplică pe adresa de înaintare)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 xml:space="preserve">Adresă de înaintare </w:t>
      </w:r>
      <w:r>
        <w:rPr>
          <w:color w:val="FF0000"/>
        </w:rPr>
        <w:t xml:space="preserve">conform notei de mai jos, </w:t>
      </w:r>
      <w:r>
        <w:rPr/>
        <w:t>în care vor fi menționate documentele de la punctele b și c</w:t>
      </w:r>
      <w:r>
        <w:rPr>
          <w:b/>
        </w:rPr>
        <w:t>(vezi modelul anexat)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copie certificată</w:t>
      </w:r>
      <w:r>
        <w:rPr>
          <w:i/>
        </w:rPr>
        <w:t xml:space="preserve"> conform cu originalul</w:t>
      </w:r>
      <w:r>
        <w:rPr/>
        <w:t xml:space="preserve"> și pe pagina cu nota/ calificativul, </w:t>
      </w:r>
      <w:r>
        <w:rPr>
          <w:i/>
        </w:rPr>
        <w:t xml:space="preserve">prin ştampila şi semnătura conducătorului unităţii şcolare </w:t>
      </w:r>
      <w:r>
        <w:rPr/>
        <w:t>în care s-a efectuat inspecţia dup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aportul scris al inspecţiei curente 2 ( a doua preinspecţie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aportul scris al inspecţiei speciale( dacă este efectuată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deverinţă cu vechimea efectivă la catedră pentru ultimii 2 ani şcolari, până la 31 august 2020  şi calificativele anuale pentru ultimii 2 ani şcolari ( </w:t>
      </w:r>
      <w:r>
        <w:rPr>
          <w:b/>
        </w:rPr>
        <w:t>vezi formularele de adeverinţe anexate</w:t>
      </w:r>
      <w:r>
        <w:rPr/>
        <w:t>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>Note:</w:t>
        <w:tab/>
        <w:t>1.Se va trimite câte un dosar pe școală cu documentele tuturor candidaților la gradul respectiv din unitate, însoțite de o singură adresă de înaintare în fiecare dosar, care va cuprinde numele candidaților la gradul respectiv.</w:t>
      </w:r>
    </w:p>
    <w:p>
      <w:pPr>
        <w:pStyle w:val="Normal"/>
        <w:ind w:left="1080" w:hanging="372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Nu se va modifica formatul adeverinţelor.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ab/>
        <w:t>3</w:t>
      </w:r>
      <w:r>
        <w:rPr>
          <w:b/>
          <w:color w:val="FF0000"/>
        </w:rPr>
        <w:t>. Rog</w:t>
      </w:r>
      <w:r>
        <w:rPr>
          <w:b/>
        </w:rPr>
        <w:t xml:space="preserve"> respectarea exactă a cerinţelor şi a termenelor!</w:t>
      </w:r>
    </w:p>
    <w:p>
      <w:pPr>
        <w:pStyle w:val="Normal"/>
        <w:ind w:left="-360" w:right="-288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</w:rPr>
        <w:t xml:space="preserve">3. </w:t>
      </w:r>
      <w:r>
        <w:rPr>
          <w:b/>
          <w:color w:val="FF0000"/>
        </w:rPr>
        <w:t>Rog</w:t>
      </w:r>
      <w:r>
        <w:rPr>
          <w:b/>
        </w:rPr>
        <w:t xml:space="preserve"> nu lăsați transmiterea documentelor în ultima perioadă a inervalului precizat, deoarece                  timpul pentru procesarea datelor în vederea transmiterii la centrele de perfecționare este foarte scurt. ( I. Cârțău)</w:t>
      </w:r>
    </w:p>
    <w:p>
      <w:pPr>
        <w:pStyle w:val="Normal"/>
        <w:ind w:left="1080" w:hanging="10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tenție la cerința de vechime și la precizările de la notele de subsol din adeverințe!</w:t>
      </w:r>
    </w:p>
    <w:p>
      <w:pPr>
        <w:pStyle w:val="Normal"/>
        <w:ind w:left="1080" w:hanging="10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ab/>
        <w:tab/>
        <w:tab/>
        <w:tab/>
        <w:tab/>
        <w:t>I.ş.d.r.u.  prof. Ioan Cârţău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2:34:00Z</dcterms:created>
  <dc:creator>Ioan Cirtau</dc:creator>
  <dc:description/>
  <cp:keywords/>
  <dc:language>en-US</dc:language>
  <cp:lastModifiedBy>Utilizator</cp:lastModifiedBy>
  <cp:lastPrinted>2014-05-20T15:56:00Z</cp:lastPrinted>
  <dcterms:modified xsi:type="dcterms:W3CDTF">2020-05-28T09:26:00Z</dcterms:modified>
  <cp:revision>38</cp:revision>
  <dc:subject/>
  <dc:title/>
</cp:coreProperties>
</file>